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532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13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20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288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307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68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8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789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648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14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29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825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