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542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305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893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282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4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11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125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716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900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49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377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41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55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887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250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807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573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