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046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87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428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912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974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35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333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659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583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77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73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948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787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899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746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