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46096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43930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70718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81450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7966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739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50454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48673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07140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46913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68527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25151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02583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