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323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85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58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95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34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13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09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891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67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77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146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30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92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07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201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7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665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