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930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337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719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480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515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622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709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386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30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001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448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421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312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346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802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