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27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944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3360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6348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592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85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689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0233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613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8348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706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02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583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