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230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02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333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911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168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758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931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87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6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532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775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757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716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957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506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346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92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