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54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620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234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937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063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81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779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1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04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372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17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69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3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327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