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772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3005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2519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3587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0138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003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3115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632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4564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6147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3900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945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8588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