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0840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7295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6054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4696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4636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4287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7148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8706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0084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0159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322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45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399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359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308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2282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6903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