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217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576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441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092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924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494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465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328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384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351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734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214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516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785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524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