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67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15422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11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815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830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586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083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760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207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97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458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7933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78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