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852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36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715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826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436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605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8943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192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144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101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909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308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1678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573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956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074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764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