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112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781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1865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931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1310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4943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615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214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90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182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39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267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996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434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71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