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047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431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4898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8988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161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3660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948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917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21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239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954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259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548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