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683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362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2731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96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844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32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536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828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78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09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742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6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799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190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887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000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664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