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3045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21718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71411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51196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0981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95898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60225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50075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35930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4158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35892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71630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45048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57284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1382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