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311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539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978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605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712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309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950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665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560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206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797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145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332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