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20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80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30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809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20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780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718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82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658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378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885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0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77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3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347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26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829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