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29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3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04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39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93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18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87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421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136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372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964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598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774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03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778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