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459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522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237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9066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415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549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437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980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277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6197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919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998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111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