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900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434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68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742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995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183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498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603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112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9793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275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678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542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918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787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868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452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