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6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083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03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31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5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67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7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1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03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4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25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11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5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65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