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780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38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567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393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470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437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183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394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902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174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342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403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77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