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3825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5934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6988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257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7346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8280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517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0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8241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1918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680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271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640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5792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6008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6193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8473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