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935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27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993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206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64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66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375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67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820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9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614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80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709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679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41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