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6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121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39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68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4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00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96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93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62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191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27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4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0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