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0226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77733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49977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88995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5150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72996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1844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70969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74981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15453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41751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30373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91218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47754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73758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05841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81650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