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630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702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00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8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532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458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355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011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685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9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938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390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19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399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71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