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373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732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685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753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607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751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385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556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099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463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314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251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56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