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147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98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4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81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20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34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2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13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365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161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796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59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16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770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13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544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16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