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295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443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625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183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93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274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378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82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5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481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75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25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48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853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175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