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289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1412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281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864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8139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7608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9492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113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984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590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642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248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83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