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738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149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684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605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082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877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863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857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530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959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674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537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480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869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594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210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260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