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58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568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19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57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42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86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64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90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24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077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64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080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05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75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20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