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366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844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925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606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259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772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491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644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401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018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196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36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659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