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672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388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532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612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014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984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525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287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783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399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638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380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394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164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49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01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301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