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169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8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732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84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54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01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17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687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658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696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016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303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615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435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543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