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94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6234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941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108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9750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0843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6403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4013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3429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9379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496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91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6553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