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08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2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368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96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70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63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52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59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63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71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5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6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838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78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6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494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3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