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986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076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759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70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81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949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325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396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750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588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698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202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261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632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181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