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512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151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186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719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55823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975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40831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0925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2806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28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991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40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18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