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266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5029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126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4600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3015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0738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764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52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70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24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139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218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20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40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034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28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772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