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0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0634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911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1397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989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975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5833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03140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914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990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837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176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693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7462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96317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