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569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305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546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505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539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76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064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384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00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86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7090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10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974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