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79264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606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25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615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410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847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433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00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5340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85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8489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34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739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771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9740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383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171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