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91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54267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435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3509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3755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0812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747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6104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6179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655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190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276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586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701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119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