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41186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02670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91411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93761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54281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18825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20459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18723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36709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65157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9687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44396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39067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