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645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4203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761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8104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08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980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917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922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5450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035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467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082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51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395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162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260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987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